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:____________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ctile Problem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illy-Joe stands on a bridge and kicks a stone off the edge with a horizontal velocity of 3.5 m/s, and it lands in the water 5.4 m from where Billy-Joe is standing. What is the height of the bridg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A plane is flying at an altitude of 500 m above the ground when it drops a package out of the side of the plane. The package lands 400 m horizontally from the initial dropping point. How fast is the plane flying when releas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ad drops a cherry pit out the car window 1 m above the ground while traveling down the road at 18 m/s. How far from the initial dropping point will the pit hit the ground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erdinand the frog is hopping from lily pad to lily pad. If he can jump with an initial horizontal velocity of 4 m/s and the lily pads are spaced 2.2 m apart, what is Ferdinand’s maximum height during one of his jumps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10:00Z</dcterms:created>
  <dc:creator> Greg</dc:creator>
  <dc:description/>
  <dc:language>en-US</dc:language>
  <cp:lastModifiedBy>End User</cp:lastModifiedBy>
  <cp:lastPrinted>2005-10-10T09:30:00Z</cp:lastPrinted>
  <dcterms:modified xsi:type="dcterms:W3CDTF">2006-10-17T12:10:00Z</dcterms:modified>
  <cp:revision>2</cp:revision>
  <dc:subject/>
  <dc:title>Matthew Shrader</dc:title>
</cp:coreProperties>
</file>